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3.12.                        25                  177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           от 31.10.2018 № 1273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right="-1"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ind w:right="-1"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</w:rPr>
        <w:t>от 31.10.2018 № 127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в редакциях от 14.02.2019                           № 129, от 13.05.2019 № 469, от 10.12.2019 № 1332, от 15.06.2020 № 690,                      от 29.12.2020 № 1547, от 02.06.2021 № 756, от 03.06.2021 № 758, от 27.12.2021 № 1837, от 03.06.2022 № 896, от 31.08.2022 № 1425, от 19.10.2022 № 1649,             от 30.12.2022 № 2024, от 31.05.2023 № 723, от 09.06.2023 № 784, от 04.07.2023 № 907, от 13.07.2023 № 946, от 18.01.2024 № 61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 19.04.2024 № 618,                      от 29.05.2024 № 808, от 05.12.2024 № 1614, от 18.12.2024 № 1663, от 26.12.2024 № 1714, от 22.04.2025 № 512, от 22.05.2025 №635, от 10.09.2025 № 1162) следующие измен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В муниципальной программе Таймырского Долгано-Ненецкого муниципального района «Развитие транспортно-дорожного комплекса и информационного общества Таймырского Долгано-Ненецкого муниципального района» (далее – муниципальная программа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муниципальной программы»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357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бъем бюджетных ассигнований на реализацию Программы составляет всего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 648 068,25 тыс. руб.,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 год – 143 648,97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 год – 165 523,57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 год – 181 071,32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 год – 276 981,18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3 год – 294 607,88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4 год – 380 272,17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5 год – 438 017,73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6 год -  380 063,53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7 год -  387 881,90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редства краевого бюджета – 122 958,95 тыс. руб.: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 год – 6 370,87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 год – 11 639,96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 год – 17 462,04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 год – 26 061,59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3 год – 1 509,62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4 год – 32 378,08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5 год – 27 536,79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6 год – 0,00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027 год -  0,00 тыс. руб.;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редства районного бюджета – 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 525 109,30 тыс. руб.: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 год – 137 278,10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 год – 153 883,61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 год – 163 609,28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 год – 250 919,59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3 год – 293 098,26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4 год – 347 894,09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5 год – 410 480,94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6 год – 380 063,53 тыс. руб.;</w:t>
            </w:r>
          </w:p>
          <w:p>
            <w:pPr>
              <w:pStyle w:val="Normal"/>
              <w:ind w:left="34" w:right="28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7 год – 387 881,90 тыс. руб.</w:t>
            </w:r>
          </w:p>
        </w:tc>
      </w:tr>
    </w:tbl>
    <w:p>
      <w:pPr>
        <w:pStyle w:val="Normal"/>
        <w:ind w:right="-1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муниципальной программе изложить в редак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, 2 </w:t>
      </w: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стоящему постановлению соответственно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1.2. В подпрограмме «</w:t>
      </w:r>
      <w:r>
        <w:rPr>
          <w:rFonts w:cs="Times New Roman" w:ascii="Times New Roman" w:hAnsi="Times New Roman"/>
          <w:b/>
          <w:szCs w:val="28"/>
        </w:rPr>
        <w:t>Развитие транспортной отрасли муниципального района</w:t>
      </w:r>
      <w:r>
        <w:rPr>
          <w:rFonts w:cs="Times New Roman" w:ascii="Times New Roman" w:hAnsi="Times New Roman"/>
          <w:szCs w:val="28"/>
        </w:rPr>
        <w:t>» муниципальной программы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а) в раздел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«Паспорт подпрограммы» строку «</w:t>
      </w:r>
      <w:r>
        <w:rPr>
          <w:rFonts w:cs="Times New Roman" w:ascii="Times New Roman" w:hAnsi="Times New Roman"/>
          <w:b/>
          <w:szCs w:val="28"/>
        </w:rPr>
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>
          <w:rFonts w:cs="Times New Roman" w:ascii="Times New Roman" w:hAnsi="Times New Roman"/>
          <w:szCs w:val="28"/>
        </w:rPr>
        <w:t>» изложить в следующей редакции: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11"/>
      </w:tblGrid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ъем бюджетных ассигнований на реализацию подпрограммы за счет средств районного бюджета составляет всего 2 044 308,1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19 год - 117 616,1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 год - 130 057,03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 год - 142 565,44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 год – 224 034,06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245 601,39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272 615,58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ind w:left="-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5 год –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311 757,88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ind w:left="-1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6 год – 296 121,14 тыс. руб.;</w:t>
            </w:r>
          </w:p>
          <w:p>
            <w:pPr>
              <w:pStyle w:val="Normal"/>
              <w:tabs>
                <w:tab w:val="clear" w:pos="720"/>
                <w:tab w:val="left" w:pos="271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7 год – 303 939,51 тыс. руб.</w:t>
            </w:r>
          </w:p>
        </w:tc>
      </w:tr>
    </w:tbl>
    <w:p>
      <w:pPr>
        <w:pStyle w:val="Normal"/>
        <w:ind w:right="-1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»;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б) приложения </w:t>
      </w:r>
      <w:r>
        <w:rPr>
          <w:rFonts w:cs="Times New Roman" w:ascii="Times New Roman" w:hAnsi="Times New Roman"/>
          <w:b/>
          <w:szCs w:val="28"/>
        </w:rPr>
        <w:t xml:space="preserve">2, 3, 7 </w:t>
      </w:r>
      <w:r>
        <w:rPr>
          <w:rFonts w:cs="Times New Roman" w:ascii="Times New Roman" w:hAnsi="Times New Roman"/>
          <w:szCs w:val="28"/>
        </w:rPr>
        <w:t xml:space="preserve">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3, 4, 5 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tabs>
          <w:tab w:val="clear" w:pos="720"/>
          <w:tab w:val="left" w:pos="907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, следующего за днем его официального обнародования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tabs>
          <w:tab w:val="clear" w:pos="720"/>
          <w:tab w:val="left" w:pos="4995" w:leader="none"/>
          <w:tab w:val="left" w:pos="9071" w:leader="none"/>
        </w:tabs>
        <w:ind w:right="-1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  А.В. Членов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24T16:00:00Z</cp:lastPrinted>
  <dcterms:modified xsi:type="dcterms:W3CDTF">2025-12-24T09:00:00Z</dcterms:modified>
  <cp:revision>33</cp:revision>
  <dc:subject/>
  <dc:title/>
</cp:coreProperties>
</file>